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WebJunction</w:t>
      </w:r>
    </w:p>
    <w:p>
      <w:pPr>
        <w:pStyle w:val="Heading2"/>
        <w:jc w:val="center"/>
        <w:rPr/>
      </w:pPr>
      <w:r>
        <w:rPr/>
        <w:t>Rural Sustainability Pre-assessment-Local Libra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mographic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 Your First Name:</w:t>
      </w:r>
      <w:r>
        <w:rPr/>
        <w:tab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 Your Last Name:</w:t>
      </w:r>
      <w:r>
        <w:rPr/>
        <w:tab/>
        <w:t>________________________________________________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. Your E-mail Address at Work: </w:t>
      </w:r>
      <w:r>
        <w:rPr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</w:rPr>
        <w:t>* 4. In what state do you live?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sectPr>
          <w:footerReference w:type="default" r:id="rId2"/>
          <w:type w:val="nextPage"/>
          <w:pgSz w:w="12240" w:h="15840"/>
          <w:pgMar w:left="1080" w:right="108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320"/>
          <w:tab w:val="clear" w:pos="8640"/>
        </w:tabs>
        <w:rPr/>
      </w:pPr>
      <w:r>
        <w:rPr/>
        <w:t>___ Arizona</w:t>
      </w:r>
    </w:p>
    <w:p>
      <w:pPr>
        <w:pStyle w:val="Normal"/>
        <w:rPr/>
      </w:pPr>
      <w:r>
        <w:rPr/>
        <w:t>___ Arkansas</w:t>
      </w:r>
    </w:p>
    <w:p>
      <w:pPr>
        <w:pStyle w:val="Normal"/>
        <w:rPr/>
      </w:pPr>
      <w:r>
        <w:rPr/>
        <w:t>___ California</w:t>
      </w:r>
    </w:p>
    <w:p>
      <w:pPr>
        <w:pStyle w:val="Normal"/>
        <w:rPr/>
      </w:pPr>
      <w:r>
        <w:rPr/>
        <w:t>___ Delaware</w:t>
      </w:r>
    </w:p>
    <w:p>
      <w:pPr>
        <w:pStyle w:val="Normal"/>
        <w:rPr/>
      </w:pPr>
      <w:r>
        <w:rPr/>
        <w:t>___ Georgia</w:t>
      </w:r>
    </w:p>
    <w:p>
      <w:pPr>
        <w:pStyle w:val="Normal"/>
        <w:rPr/>
      </w:pPr>
      <w:r>
        <w:rPr/>
        <w:t>___ Indiana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___ Iowa</w:t>
      </w:r>
    </w:p>
    <w:p>
      <w:pPr>
        <w:pStyle w:val="Normal"/>
        <w:rPr/>
      </w:pPr>
      <w:r>
        <w:rPr/>
        <w:t>___ Kansas</w:t>
      </w:r>
    </w:p>
    <w:p>
      <w:pPr>
        <w:pStyle w:val="Normal"/>
        <w:rPr/>
      </w:pPr>
      <w:r>
        <w:rPr/>
        <w:t>___ Maine</w:t>
      </w:r>
    </w:p>
    <w:p>
      <w:pPr>
        <w:pStyle w:val="Normal"/>
        <w:rPr/>
      </w:pPr>
      <w:r>
        <w:rPr/>
        <w:t>___ Massachusetts</w:t>
      </w:r>
    </w:p>
    <w:p>
      <w:pPr>
        <w:pStyle w:val="Normal"/>
        <w:rPr/>
      </w:pPr>
      <w:r>
        <w:rPr/>
        <w:t>___ Montana</w:t>
      </w:r>
    </w:p>
    <w:p>
      <w:pPr>
        <w:pStyle w:val="Normal"/>
        <w:rPr/>
      </w:pPr>
      <w:r>
        <w:rPr/>
        <w:t>___ New York</w:t>
      </w:r>
    </w:p>
    <w:p>
      <w:pPr>
        <w:pStyle w:val="Normal"/>
        <w:rPr/>
      </w:pPr>
      <w:r>
        <w:rPr/>
        <w:t>___ Ohio</w:t>
      </w:r>
    </w:p>
    <w:p>
      <w:pPr>
        <w:pStyle w:val="Normal"/>
        <w:rPr/>
      </w:pPr>
      <w:r>
        <w:rPr/>
        <w:t>___ South Carolina</w:t>
      </w:r>
    </w:p>
    <w:p>
      <w:pPr>
        <w:pStyle w:val="Normal"/>
        <w:rPr/>
      </w:pPr>
      <w:r>
        <w:rPr/>
        <w:t>___ Utah</w:t>
      </w:r>
    </w:p>
    <w:p>
      <w:pPr>
        <w:sectPr>
          <w:type w:val="continuous"/>
          <w:pgSz w:w="12240" w:h="15840"/>
          <w:pgMar w:left="1080" w:right="1080" w:gutter="0" w:header="0" w:top="720" w:footer="720" w:bottom="776"/>
          <w:cols w:num="3" w:equalWidth="false" w:sep="false">
            <w:col w:w="3120" w:space="720"/>
            <w:col w:w="2400" w:space="720"/>
            <w:col w:w="3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b/>
          <w:b/>
          <w:bCs/>
        </w:rPr>
      </w:pPr>
      <w:r>
        <w:rPr>
          <w:b/>
          <w:bCs/>
        </w:rPr>
        <w:softHyphen/>
        <w:softHyphen/>
        <w:softHyphen/>
      </w:r>
    </w:p>
    <w:p>
      <w:pPr>
        <w:sectPr>
          <w:type w:val="continuous"/>
          <w:pgSz w:w="12240" w:h="15840"/>
          <w:pgMar w:left="1080" w:right="1080" w:gutter="0" w:header="0" w:top="720" w:footer="720" w:bottom="776"/>
          <w:cols w:num="3" w:equalWidth="false" w:sep="false">
            <w:col w:w="3120" w:space="720"/>
            <w:col w:w="2400" w:space="720"/>
            <w:col w:w="3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5.  What is the population served by your library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2240" w:h="15840"/>
          <w:pgMar w:left="1080" w:right="108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___ 1 - 4999</w:t>
      </w:r>
    </w:p>
    <w:p>
      <w:pPr>
        <w:pStyle w:val="Normal"/>
        <w:rPr/>
      </w:pPr>
      <w:r>
        <w:rPr/>
        <w:t>___ 5,000 - 24,999</w:t>
      </w:r>
    </w:p>
    <w:p>
      <w:pPr>
        <w:pStyle w:val="Normal"/>
        <w:rPr/>
      </w:pPr>
      <w:r>
        <w:rPr/>
        <w:t>___ 25,000 - 99,999</w:t>
      </w:r>
    </w:p>
    <w:p>
      <w:pPr>
        <w:pStyle w:val="Normal"/>
        <w:rPr/>
      </w:pPr>
      <w:r>
        <w:rPr/>
        <w:t>___ 100,000+</w:t>
      </w:r>
    </w:p>
    <w:p>
      <w:pPr>
        <w:pStyle w:val="Normal"/>
        <w:rPr/>
      </w:pPr>
      <w:r>
        <w:rPr/>
        <w:t xml:space="preserve">___ Statewide or regional service </w:t>
      </w:r>
      <w:r>
        <w:rPr>
          <w:sz w:val="20"/>
        </w:rPr>
        <w:t xml:space="preserve">(State </w:t>
        <w:tab/>
        <w:t xml:space="preserve">Library, consortium, independent consultant, </w:t>
        <w:tab/>
        <w:t>etc.)</w:t>
      </w:r>
    </w:p>
    <w:p>
      <w:pPr>
        <w:sectPr>
          <w:type w:val="continuous"/>
          <w:pgSz w:w="12240" w:h="15840"/>
          <w:pgMar w:left="1080" w:right="1080" w:gutter="0" w:header="0" w:top="720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 How many hours is your library open during a typical week?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___ Fewer than 15 hours</w:t>
      </w:r>
    </w:p>
    <w:p>
      <w:pPr>
        <w:pStyle w:val="Normal"/>
        <w:rPr/>
      </w:pPr>
      <w:r>
        <w:rPr/>
        <w:t>___ 15-29 hours</w:t>
      </w:r>
    </w:p>
    <w:p>
      <w:pPr>
        <w:pStyle w:val="Normal"/>
        <w:rPr/>
      </w:pPr>
      <w:r>
        <w:rPr/>
        <w:t>___ 30-44 hours</w:t>
      </w:r>
    </w:p>
    <w:p>
      <w:pPr>
        <w:pStyle w:val="Normal"/>
        <w:rPr/>
      </w:pPr>
      <w:r>
        <w:rPr/>
        <w:t>___ 45-59 hours</w:t>
      </w:r>
    </w:p>
    <w:p>
      <w:pPr>
        <w:pStyle w:val="Normal"/>
        <w:rPr/>
      </w:pPr>
      <w:r>
        <w:rPr/>
        <w:t>___ More than 60 hours</w:t>
      </w:r>
    </w:p>
    <w:p>
      <w:pPr>
        <w:sectPr>
          <w:type w:val="continuous"/>
          <w:pgSz w:w="12240" w:h="15840"/>
          <w:pgMar w:left="1080" w:right="1080" w:gutter="0" w:header="0" w:top="720" w:footer="720" w:bottom="776"/>
          <w:cols w:num="3" w:equalWidth="false" w:sep="false">
            <w:col w:w="3000" w:space="720"/>
            <w:col w:w="2640" w:space="720"/>
            <w:col w:w="3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 How many computers are available for public use in your library?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320"/>
          <w:tab w:val="clear" w:pos="8640"/>
        </w:tabs>
        <w:rPr/>
      </w:pPr>
      <w:r>
        <w:rPr/>
        <w:t>___ 0-4</w:t>
      </w:r>
    </w:p>
    <w:p>
      <w:pPr>
        <w:pStyle w:val="Normal"/>
        <w:rPr/>
      </w:pPr>
      <w:r>
        <w:rPr/>
        <w:t>___ 5-9</w:t>
      </w:r>
    </w:p>
    <w:p>
      <w:pPr>
        <w:pStyle w:val="Normal"/>
        <w:rPr/>
      </w:pPr>
      <w:r>
        <w:rPr/>
        <w:t>___ 10-15</w:t>
      </w:r>
    </w:p>
    <w:p>
      <w:pPr>
        <w:pStyle w:val="Normal"/>
        <w:rPr/>
      </w:pPr>
      <w:r>
        <w:rPr/>
        <w:t>___ 15-19</w:t>
      </w:r>
    </w:p>
    <w:p>
      <w:pPr>
        <w:pStyle w:val="Normal"/>
        <w:rPr/>
      </w:pPr>
      <w:r>
        <w:rPr/>
        <w:t>___ 20 or more</w:t>
      </w:r>
    </w:p>
    <w:p>
      <w:pPr>
        <w:sectPr>
          <w:type w:val="continuous"/>
          <w:pgSz w:w="12240" w:h="15840"/>
          <w:pgMar w:left="1080" w:right="1080" w:gutter="0" w:header="0" w:top="720" w:footer="720" w:bottom="776"/>
          <w:cols w:num="3" w:equalWidth="false" w:sep="false">
            <w:col w:w="3000" w:space="720"/>
            <w:col w:w="2640" w:space="720"/>
            <w:col w:w="3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6"/>
        </w:rPr>
      </w:pPr>
      <w:r>
        <w:rPr>
          <w:b/>
          <w:bCs/>
        </w:rPr>
        <w:t>* 8. What function(s) do you perform in your library? (Choose all that appl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 Administration (director, assistant director, department head, branch manager, etc.)</w:t>
      </w:r>
    </w:p>
    <w:p>
      <w:pPr>
        <w:pStyle w:val="Normal"/>
        <w:rPr/>
      </w:pPr>
      <w:r>
        <w:rPr/>
        <w:t>___ Public services (reference or circulation for children or adults, etc.)</w:t>
      </w:r>
    </w:p>
    <w:p>
      <w:pPr>
        <w:pStyle w:val="Normal"/>
        <w:rPr/>
      </w:pPr>
      <w:r>
        <w:rPr/>
        <w:t>___ Information technology (website, training, infrastructure support)</w:t>
      </w:r>
    </w:p>
    <w:p>
      <w:pPr>
        <w:pStyle w:val="Normal"/>
        <w:rPr/>
      </w:pPr>
      <w:r>
        <w:rPr/>
        <w:t>___ Outreach (marketing, public relations, etc.)</w:t>
      </w:r>
    </w:p>
    <w:p>
      <w:pPr>
        <w:pStyle w:val="Normal"/>
        <w:rPr/>
      </w:pPr>
      <w:r>
        <w:rPr/>
        <w:t>___ Other (please specify: ___________________________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Style w:val="Textmedium1"/>
          <w:rFonts w:ascii="Times New Roman" w:hAnsi="Times New Roman" w:cs="Times New Roman"/>
          <w:sz w:val="20"/>
        </w:rPr>
      </w:pPr>
      <w:r>
        <w:rPr>
          <w:b/>
          <w:bCs/>
        </w:rPr>
        <w:t xml:space="preserve">9.  </w:t>
      </w:r>
      <w:r>
        <w:rPr>
          <w:rStyle w:val="Textmedium1"/>
          <w:rFonts w:cs="Times New Roman"/>
          <w:b/>
          <w:bCs/>
          <w:sz w:val="24"/>
        </w:rPr>
        <w:t>Library Connections</w:t>
      </w:r>
      <w:r>
        <w:rPr>
          <w:rStyle w:val="Textmedium1"/>
          <w:rFonts w:cs="Times New Roman"/>
          <w:sz w:val="24"/>
        </w:rPr>
        <w:t>: Discovering ways to stay connected to others: Choose the answer that best describes your library.</w:t>
      </w:r>
    </w:p>
    <w:p>
      <w:pPr>
        <w:pStyle w:val="Normal"/>
        <w:rPr>
          <w:rStyle w:val="Textmedium1"/>
          <w:rFonts w:ascii="Times New Roman" w:hAnsi="Times New Roman" w:cs="Times New Roman"/>
          <w:b/>
          <w:b/>
          <w:bCs/>
          <w:sz w:val="20"/>
        </w:rPr>
      </w:pPr>
      <w:r>
        <w:rPr/>
      </w:r>
    </w:p>
    <w:p>
      <w:pPr>
        <w:pStyle w:val="Normal"/>
        <w:rPr>
          <w:sz w:val="20"/>
        </w:rPr>
      </w:pPr>
      <w:r>
        <w:rPr/>
        <w:t>___</w:t>
        <w:tab/>
        <w:t>Have not focused on this are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Style w:val="Texttiny1"/>
          <w:rFonts w:ascii="Times New Roman" w:hAnsi="Times New Roman" w:cs="Times New Roman"/>
        </w:rPr>
      </w:pPr>
      <w:r>
        <w:rPr/>
        <w:t>___</w:t>
        <w:tab/>
      </w:r>
      <w:r>
        <w:rPr>
          <w:rStyle w:val="Texttiny1"/>
          <w:rFonts w:cs="Times New Roman"/>
          <w:sz w:val="24"/>
        </w:rPr>
        <w:t xml:space="preserve">Feel isolated and alone much of the time. Know that there are places to which to turn for </w:t>
        <w:tab/>
        <w:t xml:space="preserve">support/assistance/ideas (e.g., State Library, other libraries, listservs, WebJunction, websites, </w:t>
        <w:tab/>
        <w:t>etc.), and occasionally reach out to at least one of these.</w:t>
      </w:r>
    </w:p>
    <w:p>
      <w:pPr>
        <w:pStyle w:val="Normal"/>
        <w:rPr>
          <w:rStyle w:val="Texttiny1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Texttiny1"/>
          <w:rFonts w:ascii="Times New Roman" w:hAnsi="Times New Roman" w:cs="Times New Roman"/>
        </w:rPr>
      </w:pPr>
      <w:r>
        <w:rPr>
          <w:rStyle w:val="Texttiny1"/>
          <w:rFonts w:cs="Times New Roman"/>
          <w:sz w:val="24"/>
        </w:rPr>
        <w:t>___</w:t>
        <w:tab/>
        <w:t xml:space="preserve">Regularly reach out to several places for support/assistance/ideas (e.g., State Library, other </w:t>
        <w:tab/>
        <w:t>libraries, listservs, WebJunction, websites, etc.), and feel well-supported by this approach.</w:t>
      </w:r>
    </w:p>
    <w:p>
      <w:pPr>
        <w:pStyle w:val="Normal"/>
        <w:rPr>
          <w:rStyle w:val="Texttiny1"/>
          <w:rFonts w:ascii="Times New Roman" w:hAnsi="Times New Roman" w:cs="Times New Roman"/>
        </w:rPr>
      </w:pPr>
      <w:r>
        <w:rPr/>
      </w:r>
    </w:p>
    <w:p>
      <w:pPr>
        <w:pStyle w:val="Normal"/>
        <w:rPr>
          <w:sz w:val="20"/>
        </w:rPr>
      </w:pPr>
      <w:r>
        <w:rPr>
          <w:rStyle w:val="Texttiny1"/>
          <w:rFonts w:cs="Times New Roman"/>
          <w:sz w:val="24"/>
        </w:rPr>
        <w:t>___</w:t>
        <w:tab/>
        <w:t xml:space="preserve">Actively reach out to several places for support/assistance/ideas, and occasionally share ideas </w:t>
        <w:tab/>
        <w:t>and experiences to help another libr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/>
        <w:t>___</w:t>
        <w:tab/>
      </w:r>
      <w:r>
        <w:rPr>
          <w:rStyle w:val="Texttiny1"/>
          <w:rFonts w:cs="Times New Roman"/>
          <w:sz w:val="24"/>
        </w:rPr>
        <w:t xml:space="preserve">Actively reach out to several places for support/assistance/ideas, and regularly share ideas and </w:t>
        <w:tab/>
        <w:t>experiences with a broad audience to help other librari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6"/>
        </w:rPr>
      </w:pPr>
      <w:r>
        <w:rPr>
          <w:b/>
          <w:bCs/>
        </w:rPr>
        <w:t>10.  In-house Technical Support</w:t>
      </w:r>
      <w:r>
        <w:rPr/>
        <w:t>: Choose the answer that best describes your librar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___ </w:t>
        <w:tab/>
        <w:t>Have not focused on this area.</w:t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>Get technical support for technology from staff members and patrons on an ad hoc basis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 xml:space="preserve">Have some local community contacts that provide technical support for the library’s </w:t>
        <w:tab/>
        <w:t>computers when staff cannot solve the problem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 xml:space="preserve">Have regular technical support from staff, volunteers, and/or local consultants. Participate </w:t>
        <w:tab/>
        <w:t xml:space="preserve">in library/technology listserv(s). Have visited WebJunction. 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 xml:space="preserve">Have strong technical support from staff, volunteers, and local consultants. Belong to </w:t>
        <w:tab/>
        <w:t>regional and state organizations that offer support and educational opportunities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/>
      </w:pPr>
      <w:r>
        <w:rPr/>
        <w:t>___</w:t>
        <w:tab/>
        <w:t xml:space="preserve">Have strong technical support. Belong to regional and state organizations that offer support and </w:t>
        <w:tab/>
        <w:t xml:space="preserve">educational opportunities Provide technology support for other organizations in the </w:t>
        <w:tab/>
        <w:t>community/region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b/>
          <w:bCs/>
        </w:rPr>
        <w:t>11. Outside Technical Support</w:t>
      </w:r>
      <w:r>
        <w:rPr/>
        <w:t>: Choose the answer that best describes your library.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___ </w:t>
        <w:tab/>
        <w:t>Have not focused on this area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>Do not know whom to call beyond local connections when there is a technology question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>
          <w:sz w:val="16"/>
        </w:rPr>
      </w:pPr>
      <w:r>
        <w:rPr/>
        <w:t>___</w:t>
        <w:tab/>
        <w:t xml:space="preserve">Communicate occasionally with regional library system or state library consultants via phone, read email, and search the web to answer to </w:t>
        <w:tab/>
        <w:t xml:space="preserve">technology questions. 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 xml:space="preserve">Communicate regularly with regional or state library consultants, and/or other librarians via </w:t>
        <w:tab/>
        <w:t xml:space="preserve">phone, e-mail, listserv, and Internet, including WebJunction, to answer technology </w:t>
        <w:tab/>
        <w:t>questions and research possibilities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 xml:space="preserve">Communicate frequently with regional or state library consultants, and/or other librarians </w:t>
        <w:tab/>
        <w:t xml:space="preserve">via </w:t>
        <w:tab/>
        <w:t xml:space="preserve">phone, e-mail, listserv, and Internet, and post questions/responses on WebJunction or other </w:t>
        <w:tab/>
        <w:t>listservs or discussion forums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/>
      </w:pPr>
      <w:r>
        <w:rPr/>
        <w:t>___</w:t>
        <w:tab/>
        <w:t xml:space="preserve">Communicate frequently using a variety of channels, are known as </w:t>
        <w:tab/>
        <w:t xml:space="preserve">technology leaders, </w:t>
        <w:tab/>
        <w:tab/>
        <w:t>regularly contribute to listservs and WebJunction discussion forums, and encourage others.</w:t>
      </w:r>
    </w:p>
    <w:p>
      <w:pPr>
        <w:pStyle w:val="Normal"/>
        <w:rPr>
          <w:sz w:val="16"/>
        </w:rPr>
      </w:pPr>
      <w:r>
        <w:rPr>
          <w:b/>
          <w:bCs/>
        </w:rPr>
        <w:t>12. Hardware/Software Inventory</w:t>
      </w:r>
      <w:r>
        <w:rPr/>
        <w:t>: Choose the answer that best describes your librar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___ </w:t>
        <w:tab/>
        <w:t>Have not focused on this area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 xml:space="preserve">Unsure what software and hardware is on the computer. 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>Informally inventory computer hardware and software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sz w:val="16"/>
        </w:rPr>
      </w:pPr>
      <w:r>
        <w:rPr/>
        <w:t xml:space="preserve">___ </w:t>
        <w:tab/>
        <w:t xml:space="preserve">Use TechAtlas and/or other instrument to maintain annual inventories of computer </w:t>
        <w:tab/>
        <w:t xml:space="preserve">hardware and software. 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 xml:space="preserve">Update inventories of computer hardware and software every time library performs a software </w:t>
        <w:tab/>
        <w:t xml:space="preserve">update or purchases new equipment. 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/>
      </w:pPr>
      <w:r>
        <w:rPr/>
        <w:t>___</w:t>
        <w:tab/>
        <w:t xml:space="preserve">Update inventories every time library performs a software update or purchases new equipment </w:t>
        <w:tab/>
        <w:t>and use inventories to identify gaps and opportunities for improvement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b/>
          <w:bCs/>
        </w:rPr>
        <w:t>13. Hardware/Software Maintenance</w:t>
      </w:r>
      <w:r>
        <w:rPr/>
        <w:t>: Choose the answer that best describes your librar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___ </w:t>
        <w:tab/>
        <w:t>Have not focused on this area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>Unsure what regular software/hardware maintenance needs to be done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 xml:space="preserve">Occasionally perform basic computer software and hardware maintenance </w:t>
        <w:tab/>
        <w:t xml:space="preserve">tasks and </w:t>
        <w:tab/>
        <w:t>occasionally pay local consultant to fix technology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>
          <w:sz w:val="16"/>
        </w:rPr>
      </w:pPr>
      <w:r>
        <w:rPr/>
        <w:t>___</w:t>
        <w:tab/>
        <w:t>Conduct regularly scheduled hardware/software maintenance and regularly hire consultant for tasks beyond staff capabilities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 xml:space="preserve">Conduct regularly scheduled hardware/software maintenance and contract with consultant for </w:t>
        <w:tab/>
        <w:t>some regular tasks and occasional special needs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</w:t>
        <w:tab/>
        <w:t xml:space="preserve">Conduct regularly scheduled hardware/software maintenance, contract with consultant for </w:t>
        <w:tab/>
        <w:t>occasional special needs, and anticipate future maintenance n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4. Hardware/Software Upgrade</w:t>
      </w:r>
      <w:r>
        <w:rPr/>
        <w:t>.  Choose the answer that best describes your libr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</w:t>
        <w:tab/>
        <w:t>Have not focused on this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 </w:t>
        <w:tab/>
        <w:t>Not sure about next step for upgrading hardware or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  </w:t>
        <w:tab/>
        <w:t>Have informal plans for upgrading hardware and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 </w:t>
        <w:tab/>
        <w:t>Have a plan to regularly upgrade computers as funds allow.</w:t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>___</w:t>
        <w:tab/>
        <w:t>Have a functional plan for regular technology upgrades and replacements that is linked to budge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___</w:t>
        <w:tab/>
        <w:t>Have a technology plan that is linked to strategic plan, budget, and capital projects fun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16"/>
        </w:rPr>
      </w:pPr>
      <w:r>
        <w:rPr>
          <w:b/>
          <w:bCs/>
        </w:rPr>
        <w:t>15. Staff Training</w:t>
      </w:r>
      <w:r>
        <w:rPr/>
        <w:t>: Choose the answer that best describes your librar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___ </w:t>
        <w:tab/>
        <w:t>Have not focused on this area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 xml:space="preserve">Some staff learn computer skills on their own or came to the library with skills already in </w:t>
        <w:tab/>
        <w:t xml:space="preserve">place. 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</w:t>
        <w:tab/>
        <w:t xml:space="preserve">Some staff have computer skills gained through self-initiated learning. Staff occasionally </w:t>
        <w:tab/>
        <w:t>participate in workshops or complete online courses.</w:t>
      </w:r>
      <w:r>
        <w:rPr>
          <w:sz w:val="16"/>
        </w:rPr>
        <w:t xml:space="preserve"> 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 xml:space="preserve">Most staff comfortable with basic technology in the library and regularly participate in in-person </w:t>
        <w:tab/>
        <w:t>or online learning. Learning about technology supported and built into staff schedules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 xml:space="preserve">All staff are competent technology users. Staff training plan ensures that all staff have </w:t>
        <w:tab/>
        <w:t>opportunities to learn built into their schedules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</w:t>
        <w:tab/>
        <w:t xml:space="preserve">All staff are competent technology users; some act as coaches within library and are asked to </w:t>
        <w:tab/>
        <w:t>teach in other organizational contexts, local, regional and statewide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b/>
          <w:bCs/>
        </w:rPr>
        <w:t>16. Staff Training Resources</w:t>
      </w:r>
      <w:r>
        <w:rPr/>
        <w:t>: Choose the answer that best describes your librar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___ </w:t>
        <w:tab/>
        <w:t>Have not focused on this area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>Use Gates Publications and other print resources to get answers as needed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>Occasionally use print resources, as well as online tutorials for self-paced learning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sz w:val="16"/>
        </w:rPr>
      </w:pPr>
      <w:r>
        <w:rPr/>
        <w:t>___</w:t>
        <w:tab/>
        <w:t xml:space="preserve">Regularly learn via print publications, workshops, courses, and online courses/tutorials as </w:t>
        <w:tab/>
        <w:t>needed. Have access to and time to attend training as staff desire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</w:t>
        <w:tab/>
        <w:t xml:space="preserve">Use print and online resources, attend and present workshops.  Coaching and/or time to practice </w:t>
        <w:tab/>
        <w:t>offered in the library.</w:t>
      </w:r>
      <w:r>
        <w:rPr>
          <w:sz w:val="16"/>
        </w:rPr>
        <w:t xml:space="preserve"> 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</w:t>
        <w:tab/>
        <w:t xml:space="preserve">Use a variety of resources, with coaching and/or time to practice. Share expertise with other </w:t>
        <w:tab/>
        <w:t>libraries by contributing to development of online and in-person courses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b/>
          <w:bCs/>
        </w:rPr>
        <w:t>17. Patron Training</w:t>
      </w:r>
      <w:r>
        <w:rPr/>
        <w:t>: Choose the answer that best describes your librar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___ </w:t>
        <w:tab/>
        <w:t>Have not focused on this area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sz w:val="16"/>
        </w:rPr>
      </w:pPr>
      <w:r>
        <w:rPr/>
        <w:t>___</w:t>
        <w:tab/>
        <w:t xml:space="preserve">A few staff help individual patrons with technology questions, by directing them to the </w:t>
        <w:tab/>
        <w:t xml:space="preserve">appropriate resource(s). 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 xml:space="preserve">Some staff help patrons with technology questions and are comfortable in a one-on-one setting. </w:t>
        <w:tab/>
        <w:t>The library occasionally offers basic computer classes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>
          <w:sz w:val="16"/>
        </w:rPr>
      </w:pPr>
      <w:r>
        <w:rPr/>
        <w:t>___</w:t>
        <w:tab/>
        <w:t>Most staff comfortable offering one-on-one computer instruction with patrons.  The library offers regular computer classes for patrons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 xml:space="preserve">All staff answer patron questions about using technology. Library is leader in providing </w:t>
        <w:tab/>
        <w:t>computer training for patrons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  <w:t>___</w:t>
        <w:tab/>
        <w:t>Library recognized by the community as leader in providing computer training for patrons and shares expertise with other organizations in community and other librari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</w:rPr>
      </w:pPr>
      <w:r>
        <w:rPr>
          <w:b/>
          <w:bCs/>
        </w:rPr>
        <w:t>18. Sources of Funding for PA Computing</w:t>
      </w:r>
      <w:r>
        <w:rPr/>
        <w:t>: Choose the answer that best describes your librar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___ </w:t>
        <w:tab/>
        <w:t>Have not focused on this area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>Rely entirely on external funding to support computing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 xml:space="preserve">Budget includes small amount for technology repair and maintenance.  Upgrade of hardware and </w:t>
        <w:tab/>
        <w:t>software largely reliant on external funding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 xml:space="preserve">Budget includes adequate funding for technology repair and maintenance.  Beginning to plan for </w:t>
        <w:tab/>
        <w:t>regular replacement and upgrade of hardware and software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sz w:val="16"/>
        </w:rPr>
      </w:pPr>
      <w:r>
        <w:rPr/>
        <w:t>___</w:t>
        <w:tab/>
        <w:t xml:space="preserve">Budget includes adequate funding for technology repair, maintenance, and staff. </w:t>
        <w:tab/>
        <w:t xml:space="preserve">Planning to </w:t>
        <w:tab/>
        <w:t>include regular replacement and upgrade of hardware and software in its capital projects fund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</w:t>
        <w:tab/>
        <w:t xml:space="preserve">Annual operating fund covers repair, maintenance, and staff. Hardware and software replacement </w:t>
        <w:tab/>
        <w:t>and upgrade are included in capital projects fun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6"/>
        </w:rPr>
      </w:pPr>
      <w:r>
        <w:rPr>
          <w:b/>
          <w:bCs/>
        </w:rPr>
        <w:t>19. Gifts/Donations</w:t>
      </w:r>
      <w:r>
        <w:rPr/>
        <w:t>: Choose the answer that best describes your librar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___ </w:t>
        <w:tab/>
        <w:t>Have not focused on this area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>Have received some unexpected gifts in the past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/>
        <w:t>___</w:t>
        <w:tab/>
        <w:t>Occasionally seek and receive donations from the community to support technology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sz w:val="16"/>
        </w:rPr>
      </w:pPr>
      <w:r>
        <w:rPr/>
        <w:t>___</w:t>
        <w:tab/>
        <w:t xml:space="preserve">Regularly seek and receive donations of services, volunteers, and other resources from </w:t>
        <w:tab/>
        <w:t>individuals and businesses to support technology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 xml:space="preserve">Actively seek donations, have a wish list of needs connected to its technology plan, and </w:t>
        <w:tab/>
        <w:t xml:space="preserve">communicate these needs to the community. 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</w:t>
        <w:tab/>
        <w:t xml:space="preserve">Wish list is widely publicized, with synergy toward its fulfillment. </w:t>
        <w:tab/>
        <w:t xml:space="preserve">Individuals and organizations </w:t>
        <w:tab/>
        <w:t xml:space="preserve">in the community understand library's contribution to providing public access computing and </w:t>
        <w:tab/>
        <w:t xml:space="preserve">offer new funding opportunities.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b/>
          <w:bCs/>
        </w:rPr>
        <w:t>20. Grants</w:t>
      </w:r>
      <w:r>
        <w:rPr/>
        <w:t>: Choose the answer that best describes your librar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___ </w:t>
        <w:tab/>
        <w:t>Have not focused on this area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>Limited staff keeps library from applying for technology grants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sz w:val="16"/>
        </w:rPr>
      </w:pPr>
      <w:r>
        <w:rPr/>
        <w:t>___</w:t>
        <w:tab/>
        <w:t>Occasionally apply for and receive grants to support technology when alerted to do so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>Apply for and receive at least 2 grants per year to support technology from several sources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720" w:hanging="720"/>
        <w:rPr>
          <w:sz w:val="16"/>
        </w:rPr>
      </w:pPr>
      <w:r>
        <w:rPr/>
        <w:t>___</w:t>
        <w:tab/>
        <w:t xml:space="preserve">Actively pursue grants and consistently garner support from a variety of sources (grants, partnerships, donations from local community and </w:t>
        <w:tab/>
        <w:t>businesses), as well as state resources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</w:t>
        <w:tab/>
        <w:t xml:space="preserve">Valued as partner by other organizations seeking grants from local/state/national sources. </w:t>
        <w:tab/>
        <w:t xml:space="preserve">"Wish </w:t>
        <w:tab/>
        <w:t>list" is well-known and there is synergy toward its fulfillmen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</w:rPr>
      </w:pPr>
      <w:r>
        <w:rPr>
          <w:b/>
          <w:bCs/>
        </w:rPr>
        <w:t>21. Fund Raising</w:t>
      </w:r>
      <w:r>
        <w:rPr/>
        <w:t>: Choose the answer that best describes your librar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___ </w:t>
        <w:tab/>
        <w:t>Have not focused on this area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sz w:val="16"/>
        </w:rPr>
      </w:pPr>
      <w:r>
        <w:rPr/>
        <w:t>___</w:t>
        <w:tab/>
        <w:t>Friends group does not contribute to technology funding (or there is no Friends group)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>Friends group raises funds to support technology through book sales and an occasional event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>Friends group raises funds for technology through regular book sales and fundraising events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 xml:space="preserve">Active Friends group works to raise money through special campaigns that target the library's </w:t>
        <w:tab/>
        <w:t>“technology wish list.”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/>
      </w:pPr>
      <w:r>
        <w:rPr/>
        <w:t>___</w:t>
        <w:tab/>
        <w:t xml:space="preserve">Many opportunities to contribute to technology endowment through Friends group, special </w:t>
        <w:tab/>
        <w:t>annual campaigns, and other methods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b/>
          <w:bCs/>
        </w:rPr>
        <w:t>22. Needs Assessment</w:t>
      </w:r>
      <w:r>
        <w:rPr/>
        <w:t>: Choose the answer that best describes your librar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___ </w:t>
        <w:tab/>
        <w:t>Have not focused on this area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>Assess needs by communicating informally with patrons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>Occasionally assess general patron needs to meet local or state requirements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 xml:space="preserve">Regularly assess community needs through general surveys, focus groups, </w:t>
        <w:tab/>
        <w:t xml:space="preserve">or other formal </w:t>
        <w:tab/>
        <w:t xml:space="preserve">methods. 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sz w:val="16"/>
        </w:rPr>
      </w:pPr>
      <w:r>
        <w:rPr/>
        <w:t>___</w:t>
        <w:tab/>
        <w:t xml:space="preserve">Regularly assess needs of particular target audiences in community using variety of market </w:t>
        <w:tab/>
        <w:t>research techniques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</w:t>
        <w:tab/>
        <w:t xml:space="preserve">Regularly assess needs of various target audiences and actively identify emerging trends and new </w:t>
        <w:tab/>
        <w:t xml:space="preserve">audiences and opportunities to expand public access computing.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b/>
          <w:bCs/>
        </w:rPr>
        <w:t>23. Awareness/Promotion</w:t>
      </w:r>
      <w:r>
        <w:rPr/>
        <w:t>: Choose the answer that best describes your librar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___ </w:t>
        <w:tab/>
        <w:t>Have not focused on this area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>Post information in library and/or on website for regular patrons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>Publicize services and activities in library and on website for current patrons, and</w:t>
        <w:tab/>
        <w:t xml:space="preserve">occasionally </w:t>
        <w:tab/>
        <w:t xml:space="preserve">outside library via print and media channels. 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 xml:space="preserve">Regularly publicize programs and services in library, on website, and through community-wide </w:t>
        <w:tab/>
        <w:t>print and media channels to reach current patrons and others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sz w:val="16"/>
        </w:rPr>
      </w:pPr>
      <w:r>
        <w:rPr/>
        <w:t>___</w:t>
        <w:tab/>
        <w:t xml:space="preserve">Use a mix of formal and word-of-mouth strategies to target promotion of public access </w:t>
        <w:tab/>
        <w:t>computing programs and services to a variety of specific, targeted audiences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</w:t>
        <w:tab/>
        <w:t xml:space="preserve">Recognized as a leader in reaching a variety of audiences for public access computing programs </w:t>
        <w:tab/>
        <w:t>and services and continually attempting to reach new audienc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</w:rPr>
      </w:pPr>
      <w:r>
        <w:rPr>
          <w:b/>
          <w:bCs/>
        </w:rPr>
        <w:t>24. Community Partners</w:t>
      </w:r>
      <w:r>
        <w:rPr/>
        <w:t>: Choose the answer that best describes your librar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___ </w:t>
        <w:tab/>
        <w:t>Have not focused on this area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sz w:val="16"/>
        </w:rPr>
      </w:pPr>
      <w:r>
        <w:rPr/>
        <w:t>___</w:t>
        <w:tab/>
        <w:t xml:space="preserve">Work with other community groups on a one-time basis to address a specific public access </w:t>
        <w:tab/>
        <w:t>computing need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>Occasionally cooperate with other community groups to meet public access computing needs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>Regularly cooperate with other community groups to meet public access computing needs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 xml:space="preserve">Take the lead in forming partnerships with community groups to meet public access computing </w:t>
        <w:tab/>
        <w:t xml:space="preserve">needs. 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/>
      </w:pPr>
      <w:r>
        <w:rPr/>
        <w:t>___</w:t>
        <w:tab/>
        <w:t xml:space="preserve">Recognized as valued partner in community and often invited to participate in partnerships to </w:t>
        <w:tab/>
        <w:t>address public access computing needs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b/>
          <w:bCs/>
        </w:rPr>
        <w:t>25. Communication with Community Leaders</w:t>
      </w:r>
      <w:r>
        <w:rPr/>
        <w:t>: Choose the answer that describes your librar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___ </w:t>
        <w:tab/>
        <w:t>Have not focused on this area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>Rarely communicate about public access computing with community leaders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 xml:space="preserve">Occasionally communicate informally about public access computing with community leaders. 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sz w:val="16"/>
        </w:rPr>
      </w:pPr>
      <w:r>
        <w:rPr/>
        <w:t>___</w:t>
        <w:tab/>
        <w:t xml:space="preserve">Regularly communicate about public access computing—formally and informally—with </w:t>
        <w:tab/>
        <w:t xml:space="preserve">community leaders and decision makers. Include anecdotal data that demonstrates the library’s </w:t>
        <w:tab/>
        <w:t>impact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>Work closely with the board (if available) to communicate about public access computing—</w:t>
        <w:tab/>
        <w:t xml:space="preserve">formally and informally—with community leaders and decision makers. </w:t>
        <w:tab/>
        <w:t xml:space="preserve">Use carefully </w:t>
        <w:tab/>
        <w:t>developed, key messages including detailed data about library impact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</w:t>
        <w:tab/>
        <w:t xml:space="preserve">Communicate key messages about public access computing regularly with community leaders </w:t>
        <w:tab/>
        <w:t xml:space="preserve">and decision makers and incorporate leaders’ responses in planning. Involve all representatives </w:t>
        <w:tab/>
        <w:t>of the library—board, director, staff, voluntee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6"/>
        </w:rPr>
      </w:pPr>
      <w:r>
        <w:rPr>
          <w:b/>
          <w:bCs/>
        </w:rPr>
        <w:t>26. Data on Impact</w:t>
      </w:r>
      <w:r>
        <w:rPr/>
        <w:t>: Choose the answer that best describes your librar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___ </w:t>
        <w:tab/>
        <w:t>Have not focused on this area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sz w:val="16"/>
        </w:rPr>
      </w:pPr>
      <w:r>
        <w:rPr/>
        <w:t>___</w:t>
        <w:tab/>
        <w:t>Track traditional statistics like circulation and program attendance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 xml:space="preserve">Track and report traditional statistics to board and State Library, as well as output </w:t>
        <w:tab/>
        <w:t xml:space="preserve">statistics for </w:t>
        <w:tab/>
        <w:t>technology-related services (web hits, technology training attendance, etc.)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sz w:val="16"/>
        </w:rPr>
      </w:pPr>
      <w:r>
        <w:rPr/>
        <w:t>___</w:t>
        <w:tab/>
        <w:t xml:space="preserve">Track traditional and technology-related output statistics and collect anecdotal evidence of </w:t>
        <w:tab/>
        <w:t>impact for reports to board, State Library, and community leaders/decision makers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 xml:space="preserve">Track output statistics and evidence of impact for reports to board, State Library, and community </w:t>
        <w:tab/>
        <w:t>leaders. Use data to make improvements in library services, including public access computing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</w:t>
        <w:tab/>
        <w:t xml:space="preserve">Known in community as leader in demonstrating value and impact of services. Use abundant, </w:t>
        <w:tab/>
        <w:t xml:space="preserve">detailed data to make regular improvements in services and to identify opportunities for </w:t>
        <w:tab/>
        <w:t>improvement beyond librar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</w:rPr>
      </w:pPr>
      <w:r>
        <w:rPr>
          <w:b/>
          <w:bCs/>
        </w:rPr>
        <w:t>27. Community Leaders as Advocates</w:t>
      </w:r>
      <w:r>
        <w:rPr/>
        <w:t>: Choose the answer that best describes your librar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___ </w:t>
        <w:tab/>
        <w:t>Have not focused on this area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sz w:val="16"/>
        </w:rPr>
      </w:pPr>
      <w:r>
        <w:rPr/>
        <w:t>___</w:t>
        <w:tab/>
        <w:t xml:space="preserve">Community leaders/decision makers unaware of library needs and challenges of supporting </w:t>
        <w:tab/>
        <w:t>public access computing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>Some community leaders aware of library public access computing services/challenges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 xml:space="preserve">Many community leaders aware of library’s important role in supporting public access </w:t>
        <w:tab/>
        <w:t>computing and challenges and generally support it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___</w:t>
        <w:tab/>
        <w:t xml:space="preserve">Most community leaders aware that library public access computing services are critically </w:t>
        <w:tab/>
        <w:t xml:space="preserve">important and actively support library's role. 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</w:t>
        <w:tab/>
        <w:t xml:space="preserve">Community leaders and decision makers advocate for library's public access computing role and </w:t>
        <w:tab/>
        <w:t>offer additional resources to expan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hank you for completing the survey!</w:t>
      </w:r>
    </w:p>
    <w:sectPr>
      <w:type w:val="continuous"/>
      <w:pgSz w:w="12240" w:h="15840"/>
      <w:pgMar w:left="1080" w:right="108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xtmedium1">
    <w:name w:val="textmedium1"/>
    <w:basedOn w:val="DefaultParagraphFont"/>
    <w:qFormat/>
    <w:rPr>
      <w:rFonts w:ascii="Verdana" w:hAnsi="Verdana" w:cs="Verdana"/>
      <w:color w:val="000000"/>
      <w:sz w:val="26"/>
      <w:szCs w:val="26"/>
    </w:rPr>
  </w:style>
  <w:style w:type="character" w:styleId="Texttiny1">
    <w:name w:val="texttiny1"/>
    <w:basedOn w:val="DefaultParagraphFont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5:33:00Z</dcterms:created>
  <dc:creator>Sara Laughlin</dc:creator>
  <dc:description/>
  <dc:language>en-US</dc:language>
  <cp:lastModifiedBy>Sara Laughlin</cp:lastModifiedBy>
  <dcterms:modified xsi:type="dcterms:W3CDTF">2006-02-23T15:40:00Z</dcterms:modified>
  <cp:revision>3</cp:revision>
  <dc:subject/>
  <dc:title>Rural Sustainability Preassessment-Local Libraries  Rural </dc:title>
</cp:coreProperties>
</file>